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04-10056-1/2010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Szántai Szilv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JÉKOZT 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augusztus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Tárgy: </w:t>
      </w:r>
      <w:r>
        <w:rPr>
          <w:i/>
        </w:rPr>
        <w:t xml:space="preserve"> Tájékoztató a Kistérségi Foglalkoztatási paktum céljainak megvalósulásáró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Országos Foglalkoztatási Közalapítványhoz benyújtott pályázatunk pozitív elbírálásának eredményeként 2008. június 1. napjától 23 hónapra a </w:t>
      </w:r>
      <w:r>
        <w:rPr>
          <w:b/>
          <w:bCs/>
        </w:rPr>
        <w:t xml:space="preserve">Csongrádi Kistérség Foglalkoztatási Paktum továbbműködtetése </w:t>
      </w:r>
      <w:r>
        <w:rPr>
          <w:bCs/>
        </w:rPr>
        <w:t>pályázat sikeresen lezárult 2010. április 30. napjával.</w:t>
      </w:r>
      <w:r>
        <w:rPr>
          <w:b/>
          <w:bCs/>
        </w:rPr>
        <w:t xml:space="preserve"> </w:t>
      </w:r>
      <w:r>
        <w:rPr>
          <w:bCs/>
        </w:rPr>
        <w:t>A paktum működésének adminisztratív és szervezői tevékenységét a folytonosság érdekében a Polgármesteri Hivatal munkatársa látja el egyéb feladati mellett a további finanszírozás lehetőség feltárásáig.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>
          <w:b/>
          <w:bCs/>
        </w:rPr>
        <w:t>A 23 hónap során</w:t>
      </w:r>
      <w:r>
        <w:rPr>
          <w:bCs/>
        </w:rPr>
        <w:t xml:space="preserve"> nyolc Irányítócsoport ülés, egy </w:t>
      </w:r>
      <w:r>
        <w:rPr>
          <w:b/>
          <w:bCs/>
        </w:rPr>
        <w:t>Foglalkoztatási Fórum</w:t>
      </w:r>
      <w:r>
        <w:rPr>
          <w:bCs/>
        </w:rPr>
        <w:t xml:space="preserve">, egy </w:t>
      </w:r>
      <w:r>
        <w:rPr>
          <w:b/>
          <w:bCs/>
        </w:rPr>
        <w:t>Országos konferencia</w:t>
      </w:r>
      <w:r>
        <w:rPr>
          <w:bCs/>
        </w:rPr>
        <w:t xml:space="preserve">, egy </w:t>
      </w:r>
      <w:r>
        <w:rPr>
          <w:b/>
          <w:bCs/>
        </w:rPr>
        <w:t>Kerek-asztal megbeszélés</w:t>
      </w:r>
      <w:r>
        <w:rPr>
          <w:bCs/>
        </w:rPr>
        <w:t xml:space="preserve">, egy </w:t>
      </w:r>
      <w:r>
        <w:rPr>
          <w:b/>
          <w:bCs/>
        </w:rPr>
        <w:t>Vállalkozói Fórum</w:t>
      </w:r>
      <w:r>
        <w:rPr>
          <w:bCs/>
        </w:rPr>
        <w:t>, valamint 15 projektgeneráló munkamegbeszélés megtartására került sor</w:t>
      </w:r>
      <w:r>
        <w:rPr/>
        <w:t>, továbbá a projektben szereplő tagokkal – vállalkozásokkal, szervezetekkel elektronikus információ- áramlás heti- kétheti rendszerességgel történik.</w:t>
      </w:r>
      <w:r>
        <w:rPr>
          <w:bCs/>
        </w:rPr>
        <w:t xml:space="preserve"> Ezen időszakban 15 pályázat került benyújtásra, melyből 9 projekt elindult, a foglalkoztatás folyamatban van, sajnos a többi benyújtott pályázat nem nyert. A Paktum Hírlevél négy alkalommal jelent meg Csongrádon a lakosság számára, valamint kettő alkalommal mutattuk be a Foglalkoztatási Paktum tevékenységét a Délvilág újságban. A meglévő 50 partnerhez 8 új tagot csatlakoztattunk</w:t>
      </w:r>
      <w:r>
        <w:rPr/>
        <w:t xml:space="preserve"> -egy képzőintézmény, hat vállalkozás és egy civil szervezet-</w:t>
      </w:r>
      <w:r>
        <w:rPr>
          <w:bCs/>
        </w:rPr>
        <w:t>, viszont egy képzőintézmény a kirendeltség és székhely megszüntetése miatt kilépett a paktum partneri együttműködéséből. Egy 100%-ban önkormányzati tulajdonban lévő vállalkozás is megszűnt, melyet munkáltató jogutódlással ugyancsak önkormányzati vállalkozás vett át. Új munkahely létrehozása a stratégiában foglaltakkal összhangban 37, melyből 3 fő foglalkoztatása pályázati támogatásból megoldott.</w:t>
      </w:r>
    </w:p>
    <w:p>
      <w:pPr>
        <w:pStyle w:val="Normal"/>
        <w:jc w:val="both"/>
        <w:rPr/>
      </w:pPr>
      <w:r>
        <w:rPr/>
        <w:t>A pályázatban vállalt mutatókhoz képest több pályázatot nyújtottunk be, számos projektgeneráló megbeszélést tartottunk. A Fórumok és az országos konferencia mellett pályaválasztást előkészítő programot, APEH előadást, valamint Kerek-asztal beszélgetést szerveztünk a partnerek illetve az érdeklődők részére. Végül tapasztalatszerzés céljából tanulmányúton vettünk részt Magyarország Nyugat-dunántúli részén, mely erősíti a paktum további működését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010 márciusában az Ipari Park területén működő vállalkozásoknál végzett felmérés alapján 21 cégvezető nyilatkozta, hogy szívesen csatlakozna a paktumhoz és többségük szükségesnek érzi ezt a fajta együttműködést. Ezen jelzések erősítik az együttműködés fontosságát és szükségességé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istérség 7-8. osztályos tanulói részére gyárlátogatás lehetőségét ajánlottuk fel a pályaorientáció elősegítésére, viszont nem a várt érdeklődés valósult meg. Kettő általános iskola vette igénybe a vállalatok tulajdonában lévő gépek működési elvének és a velük dolgozó emberek munkájának megtekintés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nyújtásra került egy integrált szolgáltatási rendszer létrehozását célzó TIOP pályázat, mely három kistérséget érintő elektronikus közös könyvtárat is megvalósít, valamint egy TÁMOP pályázat a könyvtárközi szolgáltatások egyenlő esélyű hozzáférésének megteremtésére. Mindkét projekt pozitív elbírálása mellett támogatásban részesült a Művelődési Központ által benyújtott az egész életen át tartó tanulásért projek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OP projekt fenntartási időszakára vállalt projektjeink a vállalásoknak megfelelően haladna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2002-ben támogatott Homokhátsági hulladékgazdálkodási projekt elindulásával 2008 és 2009-ben </w:t>
      </w:r>
      <w:r>
        <w:rPr>
          <w:b/>
        </w:rPr>
        <w:t>22 fő</w:t>
      </w:r>
      <w:r>
        <w:rPr/>
        <w:t xml:space="preserve"> foglalkoztatása valósult meg.  A paktum partnere által benyújtott „INNO-HÁZ” – Információs és tanácsadó szolgáltatás fejlesztése, összehasonlító modellprogram a pólusváros és a kistérségi városok együttműködéséért című projekt </w:t>
      </w:r>
      <w:r>
        <w:rPr>
          <w:b/>
        </w:rPr>
        <w:t>1,5</w:t>
      </w:r>
      <w:r>
        <w:rPr/>
        <w:t xml:space="preserve"> </w:t>
      </w:r>
      <w:r>
        <w:rPr>
          <w:b/>
        </w:rPr>
        <w:t>fő</w:t>
      </w:r>
      <w:r>
        <w:rPr/>
        <w:t xml:space="preserve">vel látja el feladatait. A Csongrádi Kistérség Többcélú Társulása egy Fiat Ducato gépjármű megvásárlására nyújtott be pályázatot, mely által a csongrádi külterület II. körzetében is elindulhatott a tanyagondnoki szolgáltatás, ezáltal </w:t>
      </w:r>
      <w:r>
        <w:rPr>
          <w:b/>
        </w:rPr>
        <w:t>1 fő</w:t>
      </w:r>
      <w:r>
        <w:rPr/>
        <w:t xml:space="preserve"> foglalkoztatását eredményezte. 2008 év elején nyújtotta be a Szociális Ellátások Intézménye azt a pályázatot, amely 20 jelentkezőnek biztosított szociális gondozó- és ápoló OKJ-s, valamint falu-és tanyagondnoki képzést. A projekt végén a sikeres vizsgát tevők közül </w:t>
      </w:r>
      <w:r>
        <w:rPr>
          <w:b/>
        </w:rPr>
        <w:t>11 fő</w:t>
      </w:r>
      <w:r>
        <w:rPr/>
        <w:t xml:space="preserve"> állhatott munkába az adott intézménynél. A Művelődési Központ és Városi Galéria 2009-ben benyújtott pályázata ugyanezen évben nyert és elindult, amely </w:t>
      </w:r>
      <w:r>
        <w:rPr>
          <w:b/>
        </w:rPr>
        <w:t>1,5 fő</w:t>
      </w:r>
      <w:r>
        <w:rPr/>
        <w:t>nek biztosít jelenleg is mun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benyújtott pályázataink az időszakos munkahelyteremtésekre vonatkozóan:</w:t>
      </w:r>
    </w:p>
    <w:p>
      <w:pPr>
        <w:pStyle w:val="Normal"/>
        <w:jc w:val="both"/>
        <w:rPr/>
      </w:pPr>
      <w:r>
        <w:rPr/>
        <w:t>* Csongrád, Serházzugi holtág rehabilitációja – beruházás folyamatban van</w:t>
      </w:r>
    </w:p>
    <w:p>
      <w:pPr>
        <w:pStyle w:val="Normal"/>
        <w:jc w:val="both"/>
        <w:rPr/>
      </w:pPr>
      <w:r>
        <w:rPr/>
        <w:t>* Tisza-Körös-zugi gyalogtúra útvonal kialakítása – a megvalósításult</w:t>
      </w:r>
    </w:p>
    <w:p>
      <w:pPr>
        <w:pStyle w:val="Normal"/>
        <w:jc w:val="both"/>
        <w:rPr/>
      </w:pPr>
      <w:r>
        <w:rPr/>
        <w:t>* Útburkolat felújítás a csongrádi Szentesi út- Kereszt utca- Dob utca- Jegenye utca- Arany János utcával összefüggő belterületi útszakaszok között – megvalósult</w:t>
      </w:r>
    </w:p>
    <w:p>
      <w:pPr>
        <w:pStyle w:val="Normal"/>
        <w:jc w:val="both"/>
        <w:rPr/>
      </w:pPr>
      <w:r>
        <w:rPr/>
        <w:t>* Burkolat felújítás a csongrádi Gyöngyvirág utca- Muskátli utca- Hársfa utca- Öregvár utca (Kerekárok, Kígyó utca közötti) összefüggő belterületi útszakaszokon – megvaló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fenti 4 projektben várhatóan </w:t>
      </w:r>
      <w:r>
        <w:rPr>
          <w:b/>
          <w:i/>
        </w:rPr>
        <w:t>70 fő</w:t>
      </w:r>
      <w:r>
        <w:rPr>
          <w:i/>
        </w:rPr>
        <w:t xml:space="preserve"> időszakos munkahely teremtése válik lehető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 felsorolt 9 db projekt beadását tekintve a 2008-as évet érinti, viszont a fent említett projektek vonatkozásában a munkahely értékek csak a 2009-2010-es években fognak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Az 1 számú eredményindikátornál nagyfokú előrehaladást mutatnak a számok, a Támogatási Szerződésben vállalt 8 célérték pályázat helyett már 14 projekt került befogad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A projekt munkaszervezetének feladatellátását Csongrád Város Önkormányzata, mint gesztorszerveze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át a projekt jelentősége, hogy a helyi szereplőket (a munkáltatókat, munkavállalókat, szak- és átképző intézményeket, a Munkaügyi Központot és a civil szervezeteket) a kistérségben összefogja, érdekeit közelítse egymáshoz, és a vélemények, igények és lehetőségek stratégiába való beépítésével a helyi szereplők érdekeit szolgálja hosszútáv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újult formátummal működtetjük a paktum honlapját, mely mindig aktuális információval szolgál a szereplőknek és az érdeklődőknek: </w:t>
      </w:r>
      <w:hyperlink r:id="rId2">
        <w:r>
          <w:rPr>
            <w:rStyle w:val="InternetLink"/>
          </w:rPr>
          <w:t>www.csongradkistersegpaktum.h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i Kistérség Foglalkoztatási Partnerség egy eszköz és lehetőség a vállalkozások működéséhez, az önkormányzat feladatellátásához, a munkavállalók és valamennyi érintett munkalehetőségének, életvitelének javításához.</w:t>
      </w:r>
    </w:p>
    <w:p>
      <w:pPr>
        <w:pStyle w:val="Normal"/>
        <w:jc w:val="both"/>
        <w:rPr/>
      </w:pPr>
      <w:r>
        <w:rPr/>
        <w:t xml:space="preserve">Mindehhez fontos a Partnerségben rejlő lehetőségek minél szélesebb körben történő megismerése, megértése, alkalmazása és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ájékozató megvit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gármesteri tanácsadó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i Kistérség Többcélú Társulás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olgármesteri Hivatal irodá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0. auguszt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2008-08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kistersegpaktum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29:00Z</dcterms:created>
  <dc:creator>Szántai Szilvi</dc:creator>
  <dc:description/>
  <dc:language>en-US</dc:language>
  <cp:lastModifiedBy>Polgármesteri Hivatal</cp:lastModifiedBy>
  <cp:lastPrinted>2010-08-19T11:15:00Z</cp:lastPrinted>
  <dcterms:modified xsi:type="dcterms:W3CDTF">2010-08-19T13:19:00Z</dcterms:modified>
  <cp:revision>3</cp:revision>
  <dc:subject/>
  <dc:title>Csongrád Város Polgármesterétől</dc:title>
</cp:coreProperties>
</file>